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eer Vocabular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Style w:val="Qdeflangen"/>
        </w:rPr>
      </w:pPr>
      <w:r>
        <w:rPr>
          <w:b/>
          <w:bCs/>
        </w:rPr>
        <w:t>Occupation</w:t>
      </w:r>
      <w:r>
        <w:rPr/>
        <w:t xml:space="preserve"> - </w:t>
      </w:r>
      <w:r>
        <w:rPr>
          <w:rStyle w:val="Qdeflangen"/>
        </w:rPr>
        <w:t>a person's usual or principal work or business, esp. as a means of earning a living; vocation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Resume</w:t>
      </w:r>
      <w:r>
        <w:rPr/>
        <w:t xml:space="preserve"> - </w:t>
      </w:r>
      <w:r>
        <w:rPr>
          <w:rStyle w:val="Qdeflangen"/>
        </w:rPr>
        <w:t>a written list and description of your education and previous jobs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 xml:space="preserve">Major </w:t>
      </w:r>
      <w:r>
        <w:rPr/>
        <w:t xml:space="preserve">- </w:t>
      </w:r>
      <w:r>
        <w:rPr>
          <w:rStyle w:val="Qdeflangen"/>
        </w:rPr>
        <w:t>the main subject that you study at a college or university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>
          <w:b/>
          <w:bCs/>
        </w:rPr>
        <w:t>Apprentice/Internship</w:t>
      </w:r>
      <w:r>
        <w:rPr/>
        <w:t xml:space="preserve"> - </w:t>
      </w:r>
      <w:r>
        <w:rPr>
          <w:rStyle w:val="Qdeflangen"/>
        </w:rPr>
        <w:t>a person who works for another in order to learn a trade/</w:t>
      </w:r>
      <w:r>
        <w:rPr/>
        <w:t xml:space="preserve"> A student or a recent graduate undergoing supervised practical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Bachelor’s degree</w:t>
      </w:r>
      <w:r>
        <w:rPr/>
        <w:t xml:space="preserve"> - </w:t>
      </w:r>
      <w:r>
        <w:rPr>
          <w:rStyle w:val="Qdeflangen"/>
        </w:rPr>
        <w:t>a university or college degree received after four years of study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Master’s degree</w:t>
      </w:r>
      <w:r>
        <w:rPr/>
        <w:t xml:space="preserve"> - </w:t>
      </w:r>
      <w:r>
        <w:rPr>
          <w:rStyle w:val="Qdeflangen"/>
        </w:rPr>
        <w:t>a university degree you get by studying for 2 years after your first degree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Application</w:t>
      </w:r>
      <w:r>
        <w:rPr/>
        <w:t xml:space="preserve"> - </w:t>
      </w:r>
      <w:r>
        <w:rPr>
          <w:rStyle w:val="Qdeflangen"/>
        </w:rPr>
        <w:t>a form to be filled out by an applicant, as for a job or a driver's license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Credentials</w:t>
      </w:r>
      <w:r>
        <w:rPr/>
        <w:t xml:space="preserve"> - </w:t>
      </w:r>
      <w:r>
        <w:rPr>
          <w:rStyle w:val="Qdeflangen"/>
        </w:rPr>
        <w:t>someone's education, experience, etc. that prove s/he has the ability to do a job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References</w:t>
      </w:r>
      <w:r>
        <w:rPr/>
        <w:t xml:space="preserve"> - </w:t>
      </w:r>
      <w:r>
        <w:rPr>
          <w:rStyle w:val="Qdeflangen"/>
        </w:rPr>
        <w:t>a person who knows you well and writes a letter containing information about you, usually to a new employer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>Salary</w:t>
      </w:r>
      <w:r>
        <w:rPr/>
        <w:t xml:space="preserve"> - </w:t>
      </w:r>
      <w:r>
        <w:rPr>
          <w:rStyle w:val="Qdeflangen"/>
        </w:rPr>
        <w:t>money that you receive yearly as payment for the organization you work for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Qdeflangen"/>
        </w:rPr>
      </w:pPr>
      <w:r>
        <w:rPr>
          <w:b/>
          <w:bCs/>
        </w:rPr>
        <w:t xml:space="preserve">Wage </w:t>
      </w:r>
      <w:r>
        <w:rPr/>
        <w:t xml:space="preserve">- </w:t>
      </w:r>
      <w:r>
        <w:rPr>
          <w:rStyle w:val="Qdeflangen"/>
        </w:rPr>
        <w:t>the amount you earn for every hour you work</w:t>
      </w:r>
    </w:p>
    <w:p>
      <w:pPr>
        <w:pStyle w:val="Normal"/>
        <w:rPr>
          <w:rStyle w:val="Qdeflan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view</w:t>
      </w:r>
      <w:r>
        <w:rPr/>
        <w:t xml:space="preserve"> - </w:t>
      </w:r>
      <w:r>
        <w:rPr>
          <w:rStyle w:val="Qdeflangen"/>
        </w:rPr>
        <w:t>a formal meeting in which someone is asked questions, usually to find out if s/he is good enough for a jo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Qdeflangen">
    <w:name w:val="qdef lang-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15:00Z</dcterms:created>
  <dc:creator>Jermaine</dc:creator>
  <dc:description/>
  <cp:keywords/>
  <dc:language>en-US</dc:language>
  <cp:lastModifiedBy>Jermaine</cp:lastModifiedBy>
  <dcterms:modified xsi:type="dcterms:W3CDTF">2012-06-28T10:15:00Z</dcterms:modified>
  <cp:revision>2</cp:revision>
  <dc:subject/>
  <dc:title>Occupation - a person's usual or principal work or business, esp</dc:title>
</cp:coreProperties>
</file>